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269396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9694269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2307301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